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 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16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33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а  ЭП ФИС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,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985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48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,94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9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.</w:t>
      </w:r>
      <w:r>
        <w:rPr/>
        <w:t>1.2. Затраты на теплоснабжение и горячее вод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1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2,78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1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7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817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49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74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1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15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15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9.1.4. </w:t>
      </w:r>
      <w:r>
        <w:rPr/>
        <w:t>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2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68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   Затраты на содержание и техническое обслуживание помещений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1985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95,60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1,90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1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2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овки охраны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,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,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03"/>
        <w:gridCol w:w="4103"/>
        <w:gridCol w:w="2082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,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3.   Затраты на проведение текуще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6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бин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я кабинета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5,60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.1.4. 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212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, 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 с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шивание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1.1.5. 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4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>11.2. Затраты на сервисное сопровождение системы навигации автотранспортного средства, мониторин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  <w:t>11.2.1. Затраты на техническое обслуживание системы мониторинга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2.2. </w:t>
      </w:r>
      <w:r>
        <w:rPr>
          <w:rFonts w:eastAsia="Times New Roman" w:cs="Times New Roman" w:ascii="Times New Roman" w:hAnsi="Times New Roman"/>
        </w:rPr>
        <w:t>Затраты на услуги по идентификации аппаратуры спутниковой навиг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2.3.  </w:t>
      </w:r>
      <w:r>
        <w:rPr>
          <w:rFonts w:eastAsia="Times New Roman" w:cs="Times New Roman" w:ascii="Times New Roman" w:hAnsi="Times New Roman"/>
        </w:rPr>
        <w:t>Затраты на услуги по проверке технического состояния авто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2.4.  </w:t>
      </w:r>
      <w:r>
        <w:rPr>
          <w:rFonts w:eastAsia="Times New Roman" w:cs="Times New Roman" w:ascii="Times New Roman" w:hAnsi="Times New Roman"/>
        </w:rPr>
        <w:t xml:space="preserve">Затраты на текущий </w:t>
      </w:r>
      <w:r>
        <w:rPr>
          <w:rFonts w:eastAsia="Times New Roman" w:cs="Times New Roman" w:ascii="Times New Roman" w:hAnsi="Times New Roman"/>
          <w:lang w:eastAsia="ru-RU"/>
        </w:rPr>
        <w:t>ремонт участка сетей теплоснаб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участка сетей тепл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37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2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пец журналов и бланков строгой отчетности  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1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12.1.1. Затраты на приобретение спец журналов и бланков строгой отчетнос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503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86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75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11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2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2.2. 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12.3.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строите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Б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12.4. 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21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2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451"/>
        <w:gridCol w:w="1190"/>
        <w:gridCol w:w="359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3,562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3,5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6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"/>
        <w:gridCol w:w="1000"/>
        <w:gridCol w:w="1834"/>
        <w:gridCol w:w="1423"/>
      </w:tblGrid>
      <w:tr>
        <w:trPr/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273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12.7.    Затраты на оказание услуг по сборке и установки спортив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4"/>
        <w:gridCol w:w="2884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п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борке и установки спортивного оборуд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3.1.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36"/>
        <w:gridCol w:w="2145"/>
        <w:gridCol w:w="1557"/>
        <w:gridCol w:w="1671"/>
        <w:gridCol w:w="115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редств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96,686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3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732,7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3.1.1.  Затраты на приобретение учебников и учебных пособ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63"/>
        <w:gridCol w:w="260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7,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тетрад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борник упражнений по английскому язык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36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  Затраты на приобретение средств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</w:p>
    <w:tbl>
      <w:tblPr>
        <w:tblW w:w="100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692"/>
        <w:gridCol w:w="1317"/>
        <w:gridCol w:w="1190"/>
        <w:gridCol w:w="1316"/>
      </w:tblGrid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информационны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а для сидения, отдыха и ожидания во входной зоне (банкетк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кция вешалок для одежд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чейки для хранения обув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для переодева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большое травмобезопасное 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односторонни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вухсторонни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емонстрационны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модульный, регулируемый по высоте 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 регулируемый по высот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19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ональный компьютер с периферией (лицензионное программное обеспечение, образовательный контент, система защиты от вредоносной информации, автоматизированная информационно-библиотечная система (АИБС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ногофункциональное устройство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 для актового зала с потолочным крепление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икрофон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обильная акустическая систем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вещей обучающихся со скамьей в комплект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инвентар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та для мини-футбола пристенные с креплением к стене (комплект из 2-х ворот с сетками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ная сетка на окн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ьцо баскетбольно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ка баскетбольна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 баскет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фут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волейболь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ос для накачивания мяче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гимнастическая универсальна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 гимнастический прямо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ка гимнастическа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т для лаза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лыж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ыжный комплек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одежд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ван офис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ференц-стол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к конференц-столу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84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, регулируемый по высоте и углу наклона столешницы (парт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усскому языку и литературному чтению для начальных класс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ые наборы по русскому языку и литературному чтению, рекомендованные для детей младшего школьного возраст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продукции картин и художественных фотографи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орфографических алгоритмов, мнемонических стихов и цифровых словарей для проведения обуч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чертежного оборудования и приспособлений для школьной доски (треугольник, транспортир, циркуль, линейка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7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емонстрационного оборудования по окружающему миру для начальных класс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удование и наборы для экспериментов по Естествознанию в начальных классах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по Естествознанию и Окружающему миру для начальных класс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 71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56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писателей, литератураведов и лингвист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репродукций картин для уроков развития речи и литератур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,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 для лингафонного кабинета с возможностью организации сетевого взаимодействия и контроля рабочих мест учащихся учителем и обучения иностранным языка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ушники с микрофоно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56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для оформления класс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настенные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для швейного оборудования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рабочий (винтовой механизм регулировки высоты сиденья)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й стол для черчения, выкроек и раскроя больших размеров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электрический коврик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а швейная (с возможностью создания прямых и зигзагообразных строчек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юг с пароувлажнителе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ерлок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обеденный с гигиеническим покрытием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обеденны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 оружейный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ренажеров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газ ГП-7В фильтрующий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атка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некен для оказания первой помощи при травмах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ажер для освоения навыков сердечно-легочной реанимации взрослого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56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ет массогабаритный (ММГ) ручной гранаты РГД-5 без имитационного запала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габаритный макет автомата Калашникова (АК-74/АК-74М/АК-12/АКМ)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азин 5,45 x 39 автомата Калашникова (АК-74) с комплектом макетов массогабаритных (ММГ) 5,45-мм патронов 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ы по ОБЗР и военной подготовке, основам военных знани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 196,686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418"/>
      </w:tblGrid>
      <w:tr>
        <w:trPr>
          <w:trHeight w:val="26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гровых пособий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2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4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,8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14.1.1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209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бланка (не более), руб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2268"/>
        <w:gridCol w:w="1701"/>
        <w:gridCol w:w="184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8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1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,24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2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  (1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3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антисептическое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2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42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           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,09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14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6"/>
        <w:gridCol w:w="2173"/>
        <w:gridCol w:w="2126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нзин АИ-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,80 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моторно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азка специ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ид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2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4.4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8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489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7,2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268"/>
        <w:gridCol w:w="24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усл.един. площади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разработки проекта автоматической пожарной сигнализации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рабочей документации (проектные решения) по наружной отделке фасадов и цоколя, устройству пандуса и крылец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ограждения территории здания шко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4020</w:t>
            </w:r>
            <w:r>
              <w:rPr>
                <w:rStyle w:val="Mpunct"/>
                <w:rFonts w:cs="Times New Roman" w:ascii="Times New Roman" w:hAnsi="Times New Roman"/>
                <w:color w:val="000000"/>
                <w:shd w:fill="F2F2F2" w:val="clear"/>
              </w:rPr>
              <w:t>,</w:t>
            </w: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07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4020</w:t>
            </w:r>
            <w:r>
              <w:rPr>
                <w:rStyle w:val="Mpunct"/>
                <w:rFonts w:cs="Times New Roman" w:ascii="Times New Roman" w:hAnsi="Times New Roman"/>
                <w:color w:val="000000"/>
                <w:shd w:fill="F2F2F2" w:val="clear"/>
              </w:rPr>
              <w:t>,</w:t>
            </w:r>
            <w:r>
              <w:rPr>
                <w:rStyle w:val="Mord"/>
                <w:rFonts w:cs="Times New Roman" w:ascii="Times New Roman" w:hAnsi="Times New Roman"/>
                <w:color w:val="000000"/>
                <w:shd w:fill="F2F2F2" w:val="clear"/>
              </w:rPr>
              <w:t>075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918,168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918,168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</w:t>
        <w:tab/>
        <w:t>Т.А. Корол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Mord">
    <w:name w:val="mord"/>
    <w:qFormat/>
    <w:rPr/>
  </w:style>
  <w:style w:type="character" w:styleId="Mpunct">
    <w:name w:val="mpun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57:00Z</dcterms:created>
  <dc:creator>СпециалистЗакупки</dc:creator>
  <dc:description/>
  <cp:keywords/>
  <dc:language>en-US</dc:language>
  <cp:lastModifiedBy>SpecZacup</cp:lastModifiedBy>
  <cp:lastPrinted>2025-05-26T08:14:00Z</cp:lastPrinted>
  <dcterms:modified xsi:type="dcterms:W3CDTF">2025-05-26T03:44:00Z</dcterms:modified>
  <cp:revision>19</cp:revision>
  <dc:subject/>
  <dc:title/>
</cp:coreProperties>
</file>